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 соответствии с Решением Собрания депутатов Конаковского района от 21.12.2018г. №22 «О внесении изменений в решение Собрания депутатов Конаковского района от 21.12.2017г. №362 «О бюджете Конаковского района на 2018 год и на плановый  период 2019 и 2020 годов», Решением Собрания депутатов Конаковского района от 21.12.2018г. №23 «</w:t>
      </w:r>
      <w:r>
        <w:rPr>
          <w:sz w:val="28"/>
          <w:szCs w:val="28"/>
          <w:lang w:eastAsia="ru-RU"/>
        </w:rPr>
        <w:t>О бюджете Конаковского района на 2019 год и на плановый период 2020 и 2021 годов»</w:t>
      </w:r>
      <w:r>
        <w:rPr>
          <w:sz w:val="26"/>
          <w:szCs w:val="26"/>
          <w:lang w:eastAsia="ru-RU"/>
        </w:rPr>
        <w:t xml:space="preserve">, </w:t>
      </w:r>
      <w:r>
        <w:rPr>
          <w:sz w:val="28"/>
          <w:szCs w:val="28"/>
        </w:rPr>
        <w:t xml:space="preserve">Постановлением Администрации Конаковского района Тверской области от 31.08.2017г. №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Конаковского района Тверской области </w:t>
      </w:r>
      <w:r>
        <w:rPr>
          <w:bCs/>
          <w:sz w:val="28"/>
          <w:szCs w:val="28"/>
        </w:rPr>
        <w:t>от 22.11.2017 №669 «Об утверждении муниципальной программы МО «Конаковский район» Тверской области «Развитие туризма в Конаковском районе» на 2018-2022 годы»»</w:t>
      </w:r>
      <w:r>
        <w:rPr>
          <w:sz w:val="28"/>
          <w:szCs w:val="28"/>
        </w:rPr>
        <w:t xml:space="preserve"> (далее - муниципальная программа) следующие изменения:</w:t>
      </w:r>
    </w:p>
    <w:p>
      <w:pPr>
        <w:pStyle w:val="Normal"/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МО «Конаковский район» Тверской области «Развитие туризма в Конаковском районе» на 2018-2022 строку «Объемы и источники финансирования муниципальной программы по годам ее реализации в разрезе подпрограмм» изложить в новой редакции (приложение 1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3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Признать утратившим силу Постановление Администрации Конаковского района Тверской области от 02.03.2018 №157 «О внесении изменений в Постановление Администрации Конаковского района Тверской области от 22.11.2017 №669 «Об </w:t>
      </w:r>
      <w:r>
        <w:rPr>
          <w:bCs/>
          <w:sz w:val="28"/>
          <w:szCs w:val="28"/>
        </w:rPr>
        <w:t>утверждении муниципальной программы МО «Конаковский район» Тверской области «Развитие туризма в Конаковском районе» на 2018-2022 годы»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даты подписания и распространяется на правоотношения, возникшие с 21.12.2018г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подлежит размещению на официальном сайте МО «Конаковский район»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snapToGrid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Главный специалист  отдела экономики </w:t>
      </w:r>
    </w:p>
    <w:p>
      <w:pPr>
        <w:pStyle w:val="Normal"/>
        <w:jc w:val="both"/>
        <w:rPr/>
      </w:pPr>
      <w:r>
        <w:rPr/>
        <w:t>администрации Конаковского района                                                           Т.В. Скрандовс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ab/>
        <w:t xml:space="preserve">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меститель заведующе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Т.С. Корчаг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членам комисс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1:48:00Z</dcterms:created>
  <dc:creator>Комиссарова Марина Борисовна</dc:creator>
  <dc:description/>
  <cp:keywords/>
  <dc:language>en-US</dc:language>
  <cp:lastModifiedBy>Специалист</cp:lastModifiedBy>
  <cp:lastPrinted>2019-02-28T11:01:00Z</cp:lastPrinted>
  <dcterms:modified xsi:type="dcterms:W3CDTF">2019-02-28T11:51:00Z</dcterms:modified>
  <cp:revision>6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